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DE EIGH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E-TECHNICAL STUDIES SCHEME OF WOR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 1</w:t>
      </w:r>
    </w:p>
    <w:tbl>
      <w:tblPr>
        <w:tblW w:w="15683" w:type="dxa"/>
        <w:jc w:val="left"/>
        <w:tblInd w:w="-1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30"/>
        <w:gridCol w:w="1170"/>
        <w:gridCol w:w="1440"/>
        <w:gridCol w:w="2880"/>
        <w:gridCol w:w="2880"/>
        <w:gridCol w:w="1620"/>
        <w:gridCol w:w="1710"/>
        <w:gridCol w:w="1350"/>
        <w:gridCol w:w="144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ss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stra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cific-Learning outcom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b/>
                <w:lang w:bidi="en-US"/>
              </w:rPr>
              <w:t>Learning Exper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lang w:bidi="en-US"/>
              </w:rPr>
              <w:t xml:space="preserve">Key Inquiry </w:t>
            </w:r>
            <w:r>
              <w:rPr>
                <w:rFonts w:eastAsia="Arial" w:cs="Times New Roman" w:ascii="Times New Roman" w:hAnsi="Times New Roman"/>
                <w:b/>
                <w:w w:val="90"/>
                <w:lang w:bidi="en-US"/>
              </w:rPr>
              <w:t>Question(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b/>
                <w:b/>
                <w:lang w:bidi="en-US"/>
              </w:rPr>
            </w:pPr>
            <w:r>
              <w:rPr>
                <w:rFonts w:eastAsia="Arial" w:cs="Times New Roman" w:ascii="Times New Roman" w:hAnsi="Times New Roman"/>
                <w:b/>
                <w:lang w:bidi="en-US"/>
              </w:rPr>
              <w:t>Learni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b/>
                <w:lang w:bidi="en-US"/>
              </w:rPr>
              <w:t xml:space="preserve">Resources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b/>
                <w:w w:val="90"/>
                <w:lang w:bidi="en-US"/>
              </w:rPr>
              <w:t xml:space="preserve">Assessment </w:t>
            </w:r>
            <w:r>
              <w:rPr>
                <w:rFonts w:eastAsia="Arial" w:cs="Times New Roman" w:ascii="Times New Roman" w:hAnsi="Times New Roman"/>
                <w:b/>
                <w:lang w:bidi="en-US"/>
              </w:rPr>
              <w:t>Metho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b/>
                <w:w w:val="80"/>
                <w:lang w:bidi="en-US"/>
              </w:rPr>
              <w:t>Reflection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fe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fety practices in the work environmen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potential safety threats that people in different work environments are likely to face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term 'dress code'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dress code for each work environment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importance of appropriate dress code for various tasks in the work environm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identify potential safety threats that people in different work environments are likely to f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define the term 'dress code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describe the dress code for each work environ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is it important to observe safety while doing the tasks in the work environmen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Pre- Technical Studies Learner’s Book Grade 8 pg. 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fe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ing appropriate safety procedures in the work environ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how the safety rules help to maintain safety at the building and construction site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e a short skit about appropriate behavior while in a work environment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the importance of safety in a work environment.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knowledge the importance of a well arranged work environm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discuss how the safety rules help to maintain safety at the building and construction si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prepare a short skit about appropriate behavior while in a work environ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state the importance of safety in a work environme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safety procedures should be followed to ensure safety in the work environment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Pre- Technical Studies Learner’s Book Grade 8 pg. 5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e Saf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ing possible causes of fire in a work environm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Identify the possible causes of fire in a work environme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 experiences where there was fire outbreak in schools or homes in their locality and suggest the possible causes of the fires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ocate the importance of fire safet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identify the possible causes of fire in a work environ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share experiences where there was fire outbreak in schools or homes in their locality and suggest the possible causes of the fir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causes fire in a work plac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Pre- Technical Studies Learner’s Book Grade 8 pg. 10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e Saf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ing injuries caused by fire at the work environm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meaning of each fire escape sign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injuries caused by fire at the work environmen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measures that can be adopted to prevent fire outbreak in different work environmen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fire escape signs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use of fire escape sign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explain the meaning of each fire escape sig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describe injuries caused by fire at the work environm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draw the fire escape sig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measures have been put in place to prevent fire outbreak in your school and at hom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Pre- Technical Studies Learner’s Book Grade 8 pg. 1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e Saf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Aid for injuries caused by fir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First Aid procedures injuries caused by fir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e a skit on the First Aid procedures for injuries caused by fir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the importance of observing fire safety in the work environment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e play different fire-fighting methods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importance of observing fire safety in the work environm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learners are guided to discuss the First Aid procedures injuries caused by fir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prepare a skit on the First Aid procedures for injuries caused by fi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state the importance of observing fire safety in the work environ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role play different fire-fighting metho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you deal with fire outbreak in your locality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First Aid steps should be taken after dipping the hand in water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Pre- Technical Studies Learner’s Book Grade 8 pg. 15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Fire Saf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safe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electricity related injuries in the work environment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ways of preventing electricity- related injuries in the work environment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causes of electricity injuries in the work environment within their locality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importance of safet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learners are guided to identify electricity related injuries in the work environment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state ways of preventing electricity- related injuries in the work environm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discuss the causes of electricity injuries in the work environment within their local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causes of electrical injuries in the work environment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Pre- Technical Studies Learner’s Book Grade 8 pg. 21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e Saf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Aid requirements for electricity-related injuries: Electric shoc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ine the procedure for first aid for electric shocks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e play First Aid procedure for electric shock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knowledge the importance of First Ai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outline the procedure for first aid for electric shoc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role play First Aid procedure for electric shoc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First Aid procedure for an electric shock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Pre- Technical Studies Learner’s Book Grade 8 pg. 25-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e Saf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Aid requirements for electricity-related injuries: Electric bur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ine the procedure for first aid for electric burns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e play First Aid procedure for electric burns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importance of First Ai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outline the procedure for first aid for electric bur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role play First Aid procedure for electric bur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First Aid procedure for an electric burn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Pre- Technical Studies Learner’s Book Grade 8 pg. 27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undation of Computer Sci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cas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term 'computer case'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tch a video on how to assemble and disassemble a computer case.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ine the steps to assemble and disassemble a computer case.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ve fun and enjoy assembling and disassembling a computer cas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define the term 'computer case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In groups, in pairs or in individually, learners are guided to watch a video on how to assemble and disassemble a computer cas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outline the steps to assemble and disassemble a computer c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 computer case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you assemble and disassemble a computer cas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horn; Computer Science Learner’s Book Grade 8 pg. 1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undation of Computer Sci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housed in a computer cas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components housed in a computer case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the importance of managing computer case waste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 a computer case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ve fun and enjoy modelling a computer c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list the components housed in a computer cas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state the importance of managing computer case waste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model a computer ca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importance of managing computer case waste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horn; Computer Science Learner’s Book Grade 8 pg. 5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undation of Computer Sci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Motherboa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meaning of "Motherboard"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features of a Motherboard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pictures in learner's book 8 page 10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features of a Motherboar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learners are guided to explain the meaning of "Motherboard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discuss the features of a Motherboa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draw the pictures in learner's book 8 page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 Motherboard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features of a Motherboar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horn; Computer Science Learner’s Book Grade 8 pg. 10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undation of Computer Sci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nents of a Motherboar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the components of a Motherbo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the techniques of mounting computer components on a Motherbo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a computer Motherboard and label its compone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components of a Motherboa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state the components of a Motherboard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identify the techniques of mounting computer components on a Motherboard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draw a computer Motherboard and label its compon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your components of a Motherboard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techniques of mounting computer components on a Motherboard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horn; Computer Science Learner’s Book Grade 8 pg. 12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undation of Computer Sci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unting computer components on a motherboa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ine the procedure of mounting computer components on a motherboa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unt computer components on a motherboa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joy the mounting proces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outline the procedure of mounting computer components on a motherboa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mount computer components on a motherboa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you mount computer components on a motherboard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horn; Computer Science Learner’s Book Grade 8 pg. 14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undation of Computer Sci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tors to consider when acquiring a computer motherboa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the factors to consider when acquiring a computer motherboa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the importance of managing computer motherboard was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ways of managing computer motherboard was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importance of managing computer motherboard was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learners are guided to name the factors to consider when acquiring a computer motherboa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learners are guided to state the importance of managing computer motherboard was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learners are guided to discuss the ways of managing computer motherboard was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else can computer motherboard waste be manage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importance of managing computer motherboard wast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horn; Computer Science Learner’s Book Grade 8 pg. 15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undation of Computer Sci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ling a computer motherboar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down the materials used in modelling the computer motherboa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locally available materials like clay, plastics or carton boxes to model a computer motherboa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ve fun and enjoy modelling a computer motherboa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learners are guided to list down the materials used in modelling the computer motherboa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learners are guided to use locally available materials like clay, plastics or carton boxes to model a computer motherboa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materials used to model a computer motherboard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horn; Computer Science Learner’s Book Grade 8 pg.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undation of Computer Sci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Bu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meaning of computer buses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types of computer buses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ve a desire to learn more about computer bus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learners are guided to explain the meaning of computer bus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discuss the types of computer bus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 computer bu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horn; Computer Science Learner’s Book Grade 8 pg.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undation of Computer Sci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tions if computer buse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 the conversation in learner's book 8 page 18 and answer the questions that follo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functions of computer buse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functions of computer bus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read the conversation in learner's book 8 page 18 and answer the questions that fol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discuss the functions of computer bus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functions of computer bus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horn; Computer Science Learner’s Book Grade 8 pg. 18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undation of Computer Sci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necting the CPU to the memory and input and output device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ch a video on how the CPU is connected to the main memory and input and output devices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and label a simple diagram that shows how computer buses connect to the Central Processing Unit to the main memory and the input and output devices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importance of CP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watch a video on how the CPU is connected to the main memory and input and output devic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draw and label a simple diagram that shows how computer buses connect to the Central Processing Unit to the main memory and the input and output devic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you connect the CPU to the memory and input and output devic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horn; Computer Science Learner’s Book Grade 8 pg. 20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siness and money manag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cial goa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storm the meaning of a goal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ine the steps taken to achieve a goal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storm the meaning of financial goal setting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importance of a goa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brainstorm the meaning of a goa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outline the steps taken to achieve a goal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brainstorm the meaning of financial goal settin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goals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goals have you set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Business Studies Learner’s Book Grade 8 pg. 1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siness and money manag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ance of financial discipl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term financial disciplin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the importance of financial disciplin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ine the factors to consider when setting financial goal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se financial discipline in their everyday lif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define the term financial disciplin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state the importance of financial discipline.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outline the factors to consider when setting financial goal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financial discipline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is it important to always exercise financial disciplin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Business Studies Learner’s Book Grade 8 pg. 3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siness and money manag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tting financial goal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this link to search for information on setting financial goals: https://tinyurl.com/3z4fxxs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acronym SMART mean in setting financial goals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ine the steps to follow when setting a financial goal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importance of setting financial goal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use this link to search for information on setting financial goals: https://tinyurl.com/3z4fxx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explain the acronym SMART mean in setting financial goal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outline the steps to follow when setting a financial go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steps will you follow when setting a financial goal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Business Studies Learner’s Book Grade 8 pg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siness and money manag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ting financial goals for individual develop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meaning of individual developmen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te financial goals for individual development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importance of individual developm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explain the meaning of individual development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formulate financial goals for individual developm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individual development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Business Studies Learner’s Book Grade 8 pg. 6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siness Commun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siness communic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term communication and communication channel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the components of communicati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a chart showing forms of communication channel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preciate the importance of communication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define the term communication and communication channe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identify the components of communication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draw a chart showing forms of communication channel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communication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components of communicati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Business Studies Learner’s Book Grade 8 pg. 59-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siness Commun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forms of communicatio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storm the meaning of Oral communication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advantages and disadvantages of using face to face communication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importance of face to face communica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brainstorm the meaning of Oral communic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discuss the advantages and disadvantages of using face to face communic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oral communicati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Business Studies Learner’s Book Grade 8 pg. 61-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siness Commun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one communicatio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meaning of telephone communication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advantages and disadvantages of telephone communication.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use of telephon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explain the meaning of telephone communic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discuss the advantages and disadvantages of telephone communic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advantages of telephone communication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disadvantages of telephone communicati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Business Studies Learner’s Book Grade 8 pg. 62-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siness Commun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o-call communic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how radio-call communication is carried ou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advantages and disadvantages of radio-call communication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importance of radio-call communica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explain how radio-call communication is carried ou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discuss the advantages and disadvantages of radio-call communic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advantages of radio-call communication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disadvantages of radio-call communicati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Business Studies Learner’s Book Grade 8 pg. 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siness Commun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ten forms of communication: Letter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storm the meaning of written communicatio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advantages and disadvantages of letters as a means of communication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use of letter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brainstorm the meaning of written communic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discuss the advantages and disadvantages of letters as a means of communic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written communication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advantages and disadvantages of letters as a means of communicati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Business Studies Learner’s Book Grade 8 pg.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siness Commun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meaning of emails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advantages and disadvantages of email communication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importance of email communica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explain the meaning of email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discuss the advantages and disadvantages of email communic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n email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advantages and disadvantages of email communicati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Business Studies Learner’s Book Grade 8 pg. 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HALF TERM BRE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siness Commun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ertisemen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term advertisement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advantages and disadvantages of advertisements as means of communication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importance of advertisement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define the term advertisem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discuss the advantages and disadvantages of advertisements as means of communic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n advertisement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advantages and disadvantages of advertisements as means of communicati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Business Studies Learner’s Book Grade 8 pg. 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siness Commun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-visual forms of communicatio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storm the meaning of audio-visual communic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types of audio-visual communic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advantages and disadvantages of films and television programs in communicatio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importance of films and television programs in communica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learners are guided to brainstorm the meaning of audio-visual communic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identify types of audio-visual communic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discuss the advantages and disadvantages of films and television programs in communic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n audio-visual communication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advantages and disadvantages of films and television programs in communicati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Business Studies Learner’s Book Grade 8 pg. 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siness Commun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porate conferencing, Live theatre productio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term corporate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advantages and disadvantages of corporate conferencing in communication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advantages and disadvantages of live theatre production in communication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use of corporate conferencing in communic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learners are guided to define the term corpora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learners are guided to discuss the advantages and disadvantages of corporate conferencing in communicatio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learners are guided to discuss the advantages and disadvantages of live theatre production in communic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advantages and disadvantages of corporate conferencing in communication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advantages and disadvantages of live theatre production in communicati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Business Studies Learner’s Book Grade 8 pg.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siness Commun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tors considered when selecting forms of communicatio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meaning of the term 'communication channel'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ine the factors considered when selecting forms of communication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importance of forms of communica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explain the meaning of the term 'communication channel'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examine the factors considered when selecting forms of communic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communication channel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factors considered when selecting forms of communicati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Business Studies Learner’s Book Grade 8 pg. 68-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ale Draw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meaning of scale drawing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types of scales used in drawing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a plain, diagonal and Vernier scale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ypes of scales used in draw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explain the meaning of scale drawing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identify types of scales used in drawing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draw a plain, diagonal and Vernier sc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scale drawing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Pre-Technical Studies Learner’s Book Grade 8 pg. 123-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ing a plain sca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a plain scale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 a plain scale and find the length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use of a plain sc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draw a plain sc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interpret a plain scale and find the lengt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you interpret a plain scal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Pre-Technical Studies Learner’s Book Grade 8 pg. 126-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ing a diagonal sca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a diagonal scal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 a diagonal scale and find the length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use of diagonal sca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draw a diagonal scal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interpret a diagonal scale and find the lengt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you interpret a diagonal scal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Pre-Technical Studies Learner’s Book Grade 8 pg. 128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ting the units of a scale as used in drawing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the units of scale used in drawing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t the units of scale as used in drawing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joy converting the units of a scale as used in draw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identify the units of scale used in drawing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convert the units of scale as used in draw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you convert the units of a scale as used in drawing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Pre-Technical Studies Learner’s Book Grade 8 pg. 130-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ing figures to a given sca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the formula of calculating figures to a given sca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figures to a given scal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joy drawing figures to a given sca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state the formula of calculating figures to a given sc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draw figures to a given sc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you draw figures to a given scal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Pre-Technical Studies Learner’s Book Grade 8 pg. 131-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ing a portfolio of figures drawn to sca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between a plain scale and a diagonal scale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 a portfolio of figures drawn to scale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ve fun and enjoy developing a portfolio of figures drawn to sca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differentiate between a plain scale and a diagonal scal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develop a portfolio of figures drawn to sc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you develop a portfolio of figures drawn to scal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or; Pre-Technical Studies Learner’s Book Grade 8 pg. 133-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undation of Computer Sci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 Display Unit (VDU): Identifying the Visual display uni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meaning of visual display unit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functions of a visual display unit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pictures in learner's book 8 page 24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functions of a visual display uni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explain the meaning of visual display un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learners are guided to discuss the functions of a visual display un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draw the pictures in learner's book 8 page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 visual display unit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functions of a visual display uni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horn; Computer Science Learner’s Book Grade 8 pg. 22-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undation of Computer Sci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s of visual display technologies of computer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he end of the lesson, the learner should be able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the types of visual display technologies of computers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a table and state the difference between Liquid Crystal Display (LCD) and Light Emitting Diode (LED) screen.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the types of visual display technologies of computer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groups, in pairs or in individually, learners are guided to identify the types of visual display technologies of comput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 groups, in pairs or in individually, learners are guided to draw a table and state the difference between Liquid Crystal Display (LCD) and Light Emitting Diode (LED) scre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types of visual display technologies of computer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horn; Computer Science Learner’s Book Grade 8 pg. 24-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ing devi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l questions Oral Report 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</w:rPr>
              <w:t>REVI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ASSESS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5840" w:h="2448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Calibri" w:hAnsi="Calibri" w:eastAsia="Calibri" w:cs="Times New Roman"/>
      <w:color w:val="5F5F5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4:33:00Z</dcterms:created>
  <dc:creator>Wangai</dc:creator>
  <dc:description/>
  <cp:keywords/>
  <dc:language>en-US</dc:language>
  <cp:lastModifiedBy>Raphael Mutua</cp:lastModifiedBy>
  <cp:lastPrinted>2024-02-05T18:29:00Z</cp:lastPrinted>
  <dcterms:modified xsi:type="dcterms:W3CDTF">2024-02-05T15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cf9ad98784510982bd16613eabc30</vt:lpwstr>
  </property>
</Properties>
</file>